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8  9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809625</wp:posOffset>
                      </wp:positionV>
                      <wp:extent cx="1292225" cy="1558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400" cy="155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5" h="2454">
                                    <a:moveTo>
                                      <a:pt x="1676" y="256"/>
                                    </a:moveTo>
                                    <a:cubicBezTo>
                                      <a:pt x="1682" y="231"/>
                                      <a:pt x="1699" y="223"/>
                                      <a:pt x="1700" y="204"/>
                                    </a:cubicBezTo>
                                    <a:cubicBezTo>
                                      <a:pt x="1701" y="185"/>
                                      <a:pt x="1717" y="159"/>
                                      <a:pt x="1684" y="144"/>
                                    </a:cubicBezTo>
                                    <a:cubicBezTo>
                                      <a:pt x="1651" y="129"/>
                                      <a:pt x="1554" y="126"/>
                                      <a:pt x="1504" y="114"/>
                                    </a:cubicBezTo>
                                    <a:cubicBezTo>
                                      <a:pt x="1454" y="102"/>
                                      <a:pt x="1424" y="88"/>
                                      <a:pt x="1384" y="69"/>
                                    </a:cubicBezTo>
                                    <a:cubicBezTo>
                                      <a:pt x="1344" y="50"/>
                                      <a:pt x="1298" y="0"/>
                                      <a:pt x="1264" y="1"/>
                                    </a:cubicBezTo>
                                    <a:cubicBezTo>
                                      <a:pt x="1230" y="2"/>
                                      <a:pt x="1226" y="34"/>
                                      <a:pt x="1177" y="76"/>
                                    </a:cubicBezTo>
                                    <a:cubicBezTo>
                                      <a:pt x="1128" y="118"/>
                                      <a:pt x="1065" y="164"/>
                                      <a:pt x="967" y="256"/>
                                    </a:cubicBezTo>
                                    <a:cubicBezTo>
                                      <a:pt x="869" y="348"/>
                                      <a:pt x="701" y="501"/>
                                      <a:pt x="592" y="631"/>
                                    </a:cubicBezTo>
                                    <a:cubicBezTo>
                                      <a:pt x="483" y="761"/>
                                      <a:pt x="390" y="904"/>
                                      <a:pt x="314" y="1036"/>
                                    </a:cubicBezTo>
                                    <a:cubicBezTo>
                                      <a:pt x="238" y="1168"/>
                                      <a:pt x="185" y="1300"/>
                                      <a:pt x="134" y="1426"/>
                                    </a:cubicBezTo>
                                    <a:cubicBezTo>
                                      <a:pt x="83" y="1552"/>
                                      <a:pt x="14" y="1742"/>
                                      <a:pt x="7" y="1794"/>
                                    </a:cubicBezTo>
                                    <a:cubicBezTo>
                                      <a:pt x="0" y="1846"/>
                                      <a:pt x="65" y="1747"/>
                                      <a:pt x="89" y="1741"/>
                                    </a:cubicBezTo>
                                    <a:cubicBezTo>
                                      <a:pt x="113" y="1735"/>
                                      <a:pt x="135" y="1741"/>
                                      <a:pt x="149" y="1756"/>
                                    </a:cubicBezTo>
                                    <a:cubicBezTo>
                                      <a:pt x="163" y="1771"/>
                                      <a:pt x="186" y="1760"/>
                                      <a:pt x="172" y="1831"/>
                                    </a:cubicBezTo>
                                    <a:cubicBezTo>
                                      <a:pt x="158" y="1902"/>
                                      <a:pt x="79" y="2100"/>
                                      <a:pt x="67" y="2184"/>
                                    </a:cubicBezTo>
                                    <a:cubicBezTo>
                                      <a:pt x="55" y="2268"/>
                                      <a:pt x="97" y="2297"/>
                                      <a:pt x="97" y="2334"/>
                                    </a:cubicBezTo>
                                    <a:cubicBezTo>
                                      <a:pt x="97" y="2371"/>
                                      <a:pt x="60" y="2394"/>
                                      <a:pt x="67" y="2409"/>
                                    </a:cubicBezTo>
                                    <a:cubicBezTo>
                                      <a:pt x="74" y="2424"/>
                                      <a:pt x="103" y="2454"/>
                                      <a:pt x="142" y="2424"/>
                                    </a:cubicBezTo>
                                    <a:cubicBezTo>
                                      <a:pt x="181" y="2394"/>
                                      <a:pt x="261" y="2260"/>
                                      <a:pt x="299" y="2229"/>
                                    </a:cubicBezTo>
                                    <a:cubicBezTo>
                                      <a:pt x="337" y="2198"/>
                                      <a:pt x="345" y="2231"/>
                                      <a:pt x="367" y="2236"/>
                                    </a:cubicBezTo>
                                    <a:cubicBezTo>
                                      <a:pt x="389" y="2241"/>
                                      <a:pt x="407" y="2253"/>
                                      <a:pt x="431" y="2259"/>
                                    </a:cubicBezTo>
                                    <a:cubicBezTo>
                                      <a:pt x="455" y="2265"/>
                                      <a:pt x="478" y="2284"/>
                                      <a:pt x="509" y="2274"/>
                                    </a:cubicBezTo>
                                    <a:cubicBezTo>
                                      <a:pt x="540" y="2264"/>
                                      <a:pt x="588" y="2209"/>
                                      <a:pt x="619" y="2199"/>
                                    </a:cubicBezTo>
                                    <a:cubicBezTo>
                                      <a:pt x="650" y="2189"/>
                                      <a:pt x="663" y="2195"/>
                                      <a:pt x="694" y="2214"/>
                                    </a:cubicBezTo>
                                    <a:cubicBezTo>
                                      <a:pt x="725" y="2233"/>
                                      <a:pt x="769" y="2325"/>
                                      <a:pt x="806" y="2311"/>
                                    </a:cubicBezTo>
                                    <a:cubicBezTo>
                                      <a:pt x="843" y="2297"/>
                                      <a:pt x="870" y="2161"/>
                                      <a:pt x="919" y="2131"/>
                                    </a:cubicBezTo>
                                    <a:cubicBezTo>
                                      <a:pt x="968" y="2101"/>
                                      <a:pt x="1067" y="2117"/>
                                      <a:pt x="1102" y="2131"/>
                                    </a:cubicBezTo>
                                    <a:cubicBezTo>
                                      <a:pt x="1137" y="2145"/>
                                      <a:pt x="1090" y="2200"/>
                                      <a:pt x="1129" y="2214"/>
                                    </a:cubicBezTo>
                                    <a:cubicBezTo>
                                      <a:pt x="1168" y="2228"/>
                                      <a:pt x="1280" y="2253"/>
                                      <a:pt x="1339" y="2214"/>
                                    </a:cubicBezTo>
                                    <a:cubicBezTo>
                                      <a:pt x="1398" y="2175"/>
                                      <a:pt x="1430" y="2011"/>
                                      <a:pt x="1481" y="1981"/>
                                    </a:cubicBezTo>
                                    <a:cubicBezTo>
                                      <a:pt x="1532" y="1951"/>
                                      <a:pt x="1599" y="2040"/>
                                      <a:pt x="1646" y="2034"/>
                                    </a:cubicBezTo>
                                    <a:cubicBezTo>
                                      <a:pt x="1693" y="2028"/>
                                      <a:pt x="1729" y="1954"/>
                                      <a:pt x="1766" y="1944"/>
                                    </a:cubicBezTo>
                                    <a:cubicBezTo>
                                      <a:pt x="1803" y="1934"/>
                                      <a:pt x="1834" y="1984"/>
                                      <a:pt x="1871" y="1974"/>
                                    </a:cubicBezTo>
                                    <a:cubicBezTo>
                                      <a:pt x="1908" y="1964"/>
                                      <a:pt x="1981" y="1910"/>
                                      <a:pt x="1991" y="1884"/>
                                    </a:cubicBezTo>
                                    <a:cubicBezTo>
                                      <a:pt x="2001" y="1858"/>
                                      <a:pt x="1936" y="1840"/>
                                      <a:pt x="1931" y="1816"/>
                                    </a:cubicBezTo>
                                    <a:cubicBezTo>
                                      <a:pt x="1926" y="1792"/>
                                      <a:pt x="1945" y="1765"/>
                                      <a:pt x="1961" y="1741"/>
                                    </a:cubicBezTo>
                                    <a:cubicBezTo>
                                      <a:pt x="1977" y="1717"/>
                                      <a:pt x="2023" y="1700"/>
                                      <a:pt x="2029" y="1674"/>
                                    </a:cubicBezTo>
                                    <a:cubicBezTo>
                                      <a:pt x="2035" y="1648"/>
                                      <a:pt x="2030" y="1601"/>
                                      <a:pt x="1999" y="1584"/>
                                    </a:cubicBezTo>
                                    <a:cubicBezTo>
                                      <a:pt x="1968" y="1567"/>
                                      <a:pt x="1888" y="1590"/>
                                      <a:pt x="1841" y="1569"/>
                                    </a:cubicBezTo>
                                    <a:cubicBezTo>
                                      <a:pt x="1794" y="1548"/>
                                      <a:pt x="1754" y="1482"/>
                                      <a:pt x="1714" y="1456"/>
                                    </a:cubicBezTo>
                                    <a:cubicBezTo>
                                      <a:pt x="1674" y="1430"/>
                                      <a:pt x="1629" y="1427"/>
                                      <a:pt x="1601" y="1411"/>
                                    </a:cubicBezTo>
                                    <a:cubicBezTo>
                                      <a:pt x="1573" y="1395"/>
                                      <a:pt x="1549" y="1383"/>
                                      <a:pt x="1549" y="1359"/>
                                    </a:cubicBezTo>
                                    <a:cubicBezTo>
                                      <a:pt x="1549" y="1335"/>
                                      <a:pt x="1588" y="1300"/>
                                      <a:pt x="1601" y="1269"/>
                                    </a:cubicBezTo>
                                    <a:cubicBezTo>
                                      <a:pt x="1614" y="1238"/>
                                      <a:pt x="1596" y="1207"/>
                                      <a:pt x="1624" y="1171"/>
                                    </a:cubicBezTo>
                                    <a:cubicBezTo>
                                      <a:pt x="1652" y="1135"/>
                                      <a:pt x="1742" y="1096"/>
                                      <a:pt x="1766" y="1051"/>
                                    </a:cubicBezTo>
                                    <a:cubicBezTo>
                                      <a:pt x="1790" y="1006"/>
                                      <a:pt x="1762" y="937"/>
                                      <a:pt x="1766" y="901"/>
                                    </a:cubicBezTo>
                                    <a:cubicBezTo>
                                      <a:pt x="1770" y="865"/>
                                      <a:pt x="1808" y="870"/>
                                      <a:pt x="1789" y="834"/>
                                    </a:cubicBezTo>
                                    <a:cubicBezTo>
                                      <a:pt x="1770" y="798"/>
                                      <a:pt x="1691" y="720"/>
                                      <a:pt x="1654" y="684"/>
                                    </a:cubicBezTo>
                                    <a:cubicBezTo>
                                      <a:pt x="1617" y="648"/>
                                      <a:pt x="1557" y="653"/>
                                      <a:pt x="1564" y="616"/>
                                    </a:cubicBezTo>
                                    <a:cubicBezTo>
                                      <a:pt x="1571" y="579"/>
                                      <a:pt x="1683" y="503"/>
                                      <a:pt x="1699" y="459"/>
                                    </a:cubicBezTo>
                                    <a:cubicBezTo>
                                      <a:pt x="1715" y="415"/>
                                      <a:pt x="1667" y="388"/>
                                      <a:pt x="1663" y="354"/>
                                    </a:cubicBezTo>
                                    <a:cubicBezTo>
                                      <a:pt x="1659" y="320"/>
                                      <a:pt x="1670" y="281"/>
                                      <a:pt x="1676" y="2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5,2454" path="m1676,256c1682,231,1699,223,1700,204c1701,185,1717,159,1684,144c1651,129,1554,126,1504,114c1454,102,1424,88,1384,69c1344,50,1298,0,1264,1c1230,2,1226,34,1177,76c1128,118,1065,164,967,256c869,348,701,501,592,631c483,761,390,904,314,1036c238,1168,185,1300,134,1426c83,1552,14,1742,7,1794c0,1846,65,1747,89,1741c113,1735,135,1741,149,1756c163,1771,186,1760,172,1831c158,1902,79,2100,67,2184c55,2268,97,2297,97,2334c97,2371,60,2394,67,2409c74,2424,103,2454,142,2424c181,2394,261,2260,299,2229c337,2198,345,2231,367,2236c389,2241,407,2253,431,2259c455,2265,478,2284,509,2274c540,2264,588,2209,619,2199c650,2189,663,2195,694,2214c725,2233,769,2325,806,2311c843,2297,870,2161,919,2131c968,2101,1067,2117,1102,2131c1137,2145,1090,2200,1129,2214c1168,2228,1280,2253,1339,2214c1398,2175,1430,2011,1481,1981c1532,1951,1599,2040,1646,2034c1693,2028,1729,1954,1766,1944c1803,1934,1834,1984,1871,1974c1908,1964,1981,1910,1991,1884c2001,1858,1936,1840,1931,1816c1926,1792,1945,1765,1961,1741c1977,1717,2023,1700,2029,1674c2035,1648,2030,1601,1999,1584c1968,1567,1888,1590,1841,1569c1794,1548,1754,1482,1714,1456c1674,1430,1629,1427,1601,1411c1573,1395,1549,1383,1549,1359c1549,1335,1588,1300,1601,1269c1614,1238,1596,1207,1624,1171c1652,1135,1742,1096,1766,1051c1790,1006,1762,937,1766,901c1770,865,1808,870,1789,834c1770,798,1691,720,1654,684c1617,648,1557,653,1564,616c1571,579,1683,503,1699,459c1715,415,1667,388,1663,354c1659,320,1670,281,1676,256xe" stroked="f" o:allowincell="t" style="position:absolute;margin-left:191.4pt;margin-top:63.75pt;width:101.7pt;height:122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4365</wp:posOffset>
                      </wp:positionV>
                      <wp:extent cx="1503045" cy="1364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30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7" h="2149">
                                    <a:moveTo>
                                      <a:pt x="610" y="367"/>
                                    </a:moveTo>
                                    <a:cubicBezTo>
                                      <a:pt x="491" y="457"/>
                                      <a:pt x="337" y="650"/>
                                      <a:pt x="242" y="817"/>
                                    </a:cubicBezTo>
                                    <a:cubicBezTo>
                                      <a:pt x="147" y="984"/>
                                      <a:pt x="80" y="1222"/>
                                      <a:pt x="40" y="1372"/>
                                    </a:cubicBezTo>
                                    <a:cubicBezTo>
                                      <a:pt x="0" y="1522"/>
                                      <a:pt x="4" y="1623"/>
                                      <a:pt x="2" y="1717"/>
                                    </a:cubicBezTo>
                                    <a:cubicBezTo>
                                      <a:pt x="0" y="1811"/>
                                      <a:pt x="18" y="1886"/>
                                      <a:pt x="25" y="1935"/>
                                    </a:cubicBezTo>
                                    <a:cubicBezTo>
                                      <a:pt x="32" y="1984"/>
                                      <a:pt x="36" y="2001"/>
                                      <a:pt x="47" y="2010"/>
                                    </a:cubicBezTo>
                                    <a:cubicBezTo>
                                      <a:pt x="58" y="2019"/>
                                      <a:pt x="62" y="1988"/>
                                      <a:pt x="92" y="1987"/>
                                    </a:cubicBezTo>
                                    <a:cubicBezTo>
                                      <a:pt x="122" y="1986"/>
                                      <a:pt x="200" y="1996"/>
                                      <a:pt x="227" y="2002"/>
                                    </a:cubicBezTo>
                                    <a:cubicBezTo>
                                      <a:pt x="254" y="2008"/>
                                      <a:pt x="245" y="2010"/>
                                      <a:pt x="257" y="2025"/>
                                    </a:cubicBezTo>
                                    <a:cubicBezTo>
                                      <a:pt x="269" y="2040"/>
                                      <a:pt x="274" y="2076"/>
                                      <a:pt x="302" y="2092"/>
                                    </a:cubicBezTo>
                                    <a:cubicBezTo>
                                      <a:pt x="330" y="2108"/>
                                      <a:pt x="386" y="2114"/>
                                      <a:pt x="422" y="2122"/>
                                    </a:cubicBezTo>
                                    <a:cubicBezTo>
                                      <a:pt x="458" y="2130"/>
                                      <a:pt x="490" y="2149"/>
                                      <a:pt x="520" y="2137"/>
                                    </a:cubicBezTo>
                                    <a:cubicBezTo>
                                      <a:pt x="550" y="2125"/>
                                      <a:pt x="568" y="2058"/>
                                      <a:pt x="602" y="2047"/>
                                    </a:cubicBezTo>
                                    <a:cubicBezTo>
                                      <a:pt x="636" y="2036"/>
                                      <a:pt x="681" y="2079"/>
                                      <a:pt x="722" y="2070"/>
                                    </a:cubicBezTo>
                                    <a:cubicBezTo>
                                      <a:pt x="763" y="2061"/>
                                      <a:pt x="810" y="2006"/>
                                      <a:pt x="850" y="1995"/>
                                    </a:cubicBezTo>
                                    <a:cubicBezTo>
                                      <a:pt x="890" y="1984"/>
                                      <a:pt x="942" y="1986"/>
                                      <a:pt x="962" y="2002"/>
                                    </a:cubicBezTo>
                                    <a:cubicBezTo>
                                      <a:pt x="982" y="2018"/>
                                      <a:pt x="950" y="2074"/>
                                      <a:pt x="970" y="2092"/>
                                    </a:cubicBezTo>
                                    <a:cubicBezTo>
                                      <a:pt x="990" y="2110"/>
                                      <a:pt x="1059" y="2123"/>
                                      <a:pt x="1082" y="2107"/>
                                    </a:cubicBezTo>
                                    <a:cubicBezTo>
                                      <a:pt x="1105" y="2091"/>
                                      <a:pt x="1096" y="2028"/>
                                      <a:pt x="1105" y="1995"/>
                                    </a:cubicBezTo>
                                    <a:cubicBezTo>
                                      <a:pt x="1114" y="1962"/>
                                      <a:pt x="1094" y="2006"/>
                                      <a:pt x="1135" y="1905"/>
                                    </a:cubicBezTo>
                                    <a:cubicBezTo>
                                      <a:pt x="1176" y="1804"/>
                                      <a:pt x="1263" y="1549"/>
                                      <a:pt x="1352" y="1387"/>
                                    </a:cubicBezTo>
                                    <a:cubicBezTo>
                                      <a:pt x="1441" y="1225"/>
                                      <a:pt x="1570" y="1052"/>
                                      <a:pt x="1667" y="930"/>
                                    </a:cubicBezTo>
                                    <a:cubicBezTo>
                                      <a:pt x="1764" y="808"/>
                                      <a:pt x="1851" y="737"/>
                                      <a:pt x="1937" y="652"/>
                                    </a:cubicBezTo>
                                    <a:cubicBezTo>
                                      <a:pt x="2023" y="567"/>
                                      <a:pt x="2116" y="482"/>
                                      <a:pt x="2185" y="420"/>
                                    </a:cubicBezTo>
                                    <a:cubicBezTo>
                                      <a:pt x="2254" y="358"/>
                                      <a:pt x="2333" y="312"/>
                                      <a:pt x="2350" y="277"/>
                                    </a:cubicBezTo>
                                    <a:cubicBezTo>
                                      <a:pt x="2367" y="242"/>
                                      <a:pt x="2311" y="241"/>
                                      <a:pt x="2290" y="210"/>
                                    </a:cubicBezTo>
                                    <a:cubicBezTo>
                                      <a:pt x="2269" y="179"/>
                                      <a:pt x="2258" y="112"/>
                                      <a:pt x="2222" y="90"/>
                                    </a:cubicBezTo>
                                    <a:cubicBezTo>
                                      <a:pt x="2186" y="68"/>
                                      <a:pt x="2113" y="89"/>
                                      <a:pt x="2072" y="75"/>
                                    </a:cubicBezTo>
                                    <a:cubicBezTo>
                                      <a:pt x="2031" y="61"/>
                                      <a:pt x="2009" y="11"/>
                                      <a:pt x="1975" y="7"/>
                                    </a:cubicBezTo>
                                    <a:cubicBezTo>
                                      <a:pt x="1941" y="3"/>
                                      <a:pt x="1932" y="51"/>
                                      <a:pt x="1870" y="52"/>
                                    </a:cubicBezTo>
                                    <a:cubicBezTo>
                                      <a:pt x="1808" y="53"/>
                                      <a:pt x="1666" y="0"/>
                                      <a:pt x="1600" y="15"/>
                                    </a:cubicBezTo>
                                    <a:cubicBezTo>
                                      <a:pt x="1534" y="30"/>
                                      <a:pt x="1524" y="122"/>
                                      <a:pt x="1472" y="142"/>
                                    </a:cubicBezTo>
                                    <a:cubicBezTo>
                                      <a:pt x="1420" y="162"/>
                                      <a:pt x="1331" y="114"/>
                                      <a:pt x="1285" y="135"/>
                                    </a:cubicBezTo>
                                    <a:cubicBezTo>
                                      <a:pt x="1239" y="156"/>
                                      <a:pt x="1220" y="245"/>
                                      <a:pt x="1195" y="270"/>
                                    </a:cubicBezTo>
                                    <a:cubicBezTo>
                                      <a:pt x="1170" y="295"/>
                                      <a:pt x="1174" y="300"/>
                                      <a:pt x="1135" y="285"/>
                                    </a:cubicBezTo>
                                    <a:cubicBezTo>
                                      <a:pt x="1096" y="270"/>
                                      <a:pt x="996" y="206"/>
                                      <a:pt x="962" y="180"/>
                                    </a:cubicBezTo>
                                    <a:cubicBezTo>
                                      <a:pt x="928" y="154"/>
                                      <a:pt x="953" y="126"/>
                                      <a:pt x="932" y="127"/>
                                    </a:cubicBezTo>
                                    <a:cubicBezTo>
                                      <a:pt x="911" y="128"/>
                                      <a:pt x="889" y="147"/>
                                      <a:pt x="835" y="187"/>
                                    </a:cubicBezTo>
                                    <a:cubicBezTo>
                                      <a:pt x="781" y="227"/>
                                      <a:pt x="657" y="329"/>
                                      <a:pt x="610" y="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7,2149" path="m610,367c491,457,337,650,242,817c147,984,80,1222,40,1372c0,1522,4,1623,2,1717c0,1811,18,1886,25,1935c32,1984,36,2001,47,2010c58,2019,62,1988,92,1987c122,1986,200,1996,227,2002c254,2008,245,2010,257,2025c269,2040,274,2076,302,2092c330,2108,386,2114,422,2122c458,2130,490,2149,520,2137c550,2125,568,2058,602,2047c636,2036,681,2079,722,2070c763,2061,810,2006,850,1995c890,1984,942,1986,962,2002c982,2018,950,2074,970,2092c990,2110,1059,2123,1082,2107c1105,2091,1096,2028,1105,1995c1114,1962,1094,2006,1135,1905c1176,1804,1263,1549,1352,1387c1441,1225,1570,1052,1667,930c1764,808,1851,737,1937,652c2023,567,2116,482,2185,420c2254,358,2333,312,2350,277c2367,242,2311,241,2290,210c2269,179,2258,112,2222,90c2186,68,2113,89,2072,75c2031,61,2009,11,1975,7c1941,3,1932,51,1870,52c1808,53,1666,0,1600,15c1534,30,1524,122,1472,142c1420,162,1331,114,1285,135c1239,156,1220,245,1195,270c1170,295,1174,300,1135,285c1096,270,996,206,962,180c928,154,953,126,932,127c911,128,889,147,835,187c781,227,657,329,610,367xe" stroked="f" o:allowincell="t" style="position:absolute;margin-left:137.25pt;margin-top:49.95pt;width:118.3pt;height:10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506220</wp:posOffset>
                      </wp:positionV>
                      <wp:extent cx="1871345" cy="389890"/>
                      <wp:effectExtent l="5715" t="2540" r="444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38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7" h="614">
                                    <a:moveTo>
                                      <a:pt x="2947" y="187"/>
                                    </a:moveTo>
                                    <a:cubicBezTo>
                                      <a:pt x="2917" y="169"/>
                                      <a:pt x="2847" y="112"/>
                                      <a:pt x="2767" y="82"/>
                                    </a:cubicBezTo>
                                    <a:cubicBezTo>
                                      <a:pt x="2687" y="52"/>
                                      <a:pt x="2594" y="14"/>
                                      <a:pt x="2467" y="7"/>
                                    </a:cubicBezTo>
                                    <a:cubicBezTo>
                                      <a:pt x="2340" y="0"/>
                                      <a:pt x="2186" y="3"/>
                                      <a:pt x="2002" y="37"/>
                                    </a:cubicBezTo>
                                    <a:cubicBezTo>
                                      <a:pt x="1818" y="71"/>
                                      <a:pt x="1589" y="168"/>
                                      <a:pt x="1365" y="209"/>
                                    </a:cubicBezTo>
                                    <a:cubicBezTo>
                                      <a:pt x="1141" y="250"/>
                                      <a:pt x="844" y="253"/>
                                      <a:pt x="660" y="284"/>
                                    </a:cubicBezTo>
                                    <a:cubicBezTo>
                                      <a:pt x="476" y="315"/>
                                      <a:pt x="372" y="342"/>
                                      <a:pt x="262" y="397"/>
                                    </a:cubicBezTo>
                                    <a:cubicBezTo>
                                      <a:pt x="152" y="452"/>
                                      <a:pt x="55" y="569"/>
                                      <a:pt x="0" y="6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7,614" path="m2947,187c2917,169,2847,112,2767,82c2687,52,2594,14,2467,7c2340,0,2186,3,2002,37c1818,71,1589,168,1365,209c1141,250,844,253,660,284c476,315,372,342,262,397c152,452,55,569,0,614e" stroked="t" o:allowincell="t" style="position:absolute;margin-left:123.5pt;margin-top:118.6pt;width:147.3pt;height:3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1737995</wp:posOffset>
                      </wp:positionV>
                      <wp:extent cx="1171575" cy="462915"/>
                      <wp:effectExtent l="5715" t="444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729">
                                    <a:moveTo>
                                      <a:pt x="1845" y="729"/>
                                    </a:moveTo>
                                    <a:cubicBezTo>
                                      <a:pt x="1818" y="678"/>
                                      <a:pt x="1756" y="530"/>
                                      <a:pt x="1680" y="429"/>
                                    </a:cubicBezTo>
                                    <a:cubicBezTo>
                                      <a:pt x="1604" y="328"/>
                                      <a:pt x="1520" y="193"/>
                                      <a:pt x="1387" y="122"/>
                                    </a:cubicBezTo>
                                    <a:cubicBezTo>
                                      <a:pt x="1254" y="51"/>
                                      <a:pt x="1050" y="4"/>
                                      <a:pt x="885" y="2"/>
                                    </a:cubicBezTo>
                                    <a:cubicBezTo>
                                      <a:pt x="720" y="0"/>
                                      <a:pt x="544" y="56"/>
                                      <a:pt x="397" y="107"/>
                                    </a:cubicBezTo>
                                    <a:cubicBezTo>
                                      <a:pt x="250" y="158"/>
                                      <a:pt x="66" y="275"/>
                                      <a:pt x="0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5,729" path="m1845,729c1818,678,1756,530,1680,429c1604,328,1520,193,1387,122c1254,51,1050,4,885,2c720,0,544,56,397,107c250,158,66,275,0,309e" stroked="t" o:allowincell="t" style="position:absolute;margin-left:167.75pt;margin-top:136.85pt;width:92.2pt;height:3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2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46175</wp:posOffset>
                      </wp:positionV>
                      <wp:extent cx="45720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45720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1925</wp:posOffset>
                      </wp:positionV>
                      <wp:extent cx="1419860" cy="16522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6" h="2602">
                                    <a:moveTo>
                                      <a:pt x="1872" y="656"/>
                                    </a:moveTo>
                                    <a:cubicBezTo>
                                      <a:pt x="1922" y="504"/>
                                      <a:pt x="2037" y="365"/>
                                      <a:pt x="2097" y="281"/>
                                    </a:cubicBezTo>
                                    <a:cubicBezTo>
                                      <a:pt x="2157" y="197"/>
                                      <a:pt x="2236" y="195"/>
                                      <a:pt x="2232" y="151"/>
                                    </a:cubicBezTo>
                                    <a:cubicBezTo>
                                      <a:pt x="2228" y="107"/>
                                      <a:pt x="2111" y="32"/>
                                      <a:pt x="2074" y="16"/>
                                    </a:cubicBezTo>
                                    <a:cubicBezTo>
                                      <a:pt x="2037" y="0"/>
                                      <a:pt x="2043" y="37"/>
                                      <a:pt x="2007" y="53"/>
                                    </a:cubicBezTo>
                                    <a:cubicBezTo>
                                      <a:pt x="1971" y="69"/>
                                      <a:pt x="1901" y="82"/>
                                      <a:pt x="1857" y="113"/>
                                    </a:cubicBezTo>
                                    <a:cubicBezTo>
                                      <a:pt x="1813" y="144"/>
                                      <a:pt x="1791" y="191"/>
                                      <a:pt x="1744" y="241"/>
                                    </a:cubicBezTo>
                                    <a:cubicBezTo>
                                      <a:pt x="1697" y="291"/>
                                      <a:pt x="1603" y="354"/>
                                      <a:pt x="1572" y="413"/>
                                    </a:cubicBezTo>
                                    <a:cubicBezTo>
                                      <a:pt x="1541" y="472"/>
                                      <a:pt x="1572" y="554"/>
                                      <a:pt x="1557" y="593"/>
                                    </a:cubicBezTo>
                                    <a:cubicBezTo>
                                      <a:pt x="1542" y="632"/>
                                      <a:pt x="1526" y="644"/>
                                      <a:pt x="1482" y="646"/>
                                    </a:cubicBezTo>
                                    <a:cubicBezTo>
                                      <a:pt x="1438" y="648"/>
                                      <a:pt x="1343" y="610"/>
                                      <a:pt x="1294" y="608"/>
                                    </a:cubicBezTo>
                                    <a:cubicBezTo>
                                      <a:pt x="1245" y="606"/>
                                      <a:pt x="1228" y="641"/>
                                      <a:pt x="1189" y="631"/>
                                    </a:cubicBezTo>
                                    <a:cubicBezTo>
                                      <a:pt x="1150" y="621"/>
                                      <a:pt x="1102" y="560"/>
                                      <a:pt x="1062" y="548"/>
                                    </a:cubicBezTo>
                                    <a:cubicBezTo>
                                      <a:pt x="1022" y="536"/>
                                      <a:pt x="985" y="549"/>
                                      <a:pt x="949" y="556"/>
                                    </a:cubicBezTo>
                                    <a:cubicBezTo>
                                      <a:pt x="913" y="563"/>
                                      <a:pt x="876" y="566"/>
                                      <a:pt x="844" y="593"/>
                                    </a:cubicBezTo>
                                    <a:cubicBezTo>
                                      <a:pt x="812" y="620"/>
                                      <a:pt x="785" y="691"/>
                                      <a:pt x="754" y="721"/>
                                    </a:cubicBezTo>
                                    <a:cubicBezTo>
                                      <a:pt x="723" y="751"/>
                                      <a:pt x="698" y="758"/>
                                      <a:pt x="657" y="773"/>
                                    </a:cubicBezTo>
                                    <a:cubicBezTo>
                                      <a:pt x="616" y="788"/>
                                      <a:pt x="531" y="776"/>
                                      <a:pt x="507" y="811"/>
                                    </a:cubicBezTo>
                                    <a:cubicBezTo>
                                      <a:pt x="483" y="846"/>
                                      <a:pt x="533" y="939"/>
                                      <a:pt x="514" y="983"/>
                                    </a:cubicBezTo>
                                    <a:cubicBezTo>
                                      <a:pt x="495" y="1027"/>
                                      <a:pt x="413" y="1044"/>
                                      <a:pt x="394" y="1073"/>
                                    </a:cubicBezTo>
                                    <a:cubicBezTo>
                                      <a:pt x="375" y="1102"/>
                                      <a:pt x="400" y="1127"/>
                                      <a:pt x="402" y="1156"/>
                                    </a:cubicBezTo>
                                    <a:cubicBezTo>
                                      <a:pt x="404" y="1185"/>
                                      <a:pt x="418" y="1211"/>
                                      <a:pt x="409" y="1246"/>
                                    </a:cubicBezTo>
                                    <a:cubicBezTo>
                                      <a:pt x="400" y="1281"/>
                                      <a:pt x="339" y="1339"/>
                                      <a:pt x="349" y="1366"/>
                                    </a:cubicBezTo>
                                    <a:cubicBezTo>
                                      <a:pt x="359" y="1393"/>
                                      <a:pt x="420" y="1407"/>
                                      <a:pt x="469" y="1411"/>
                                    </a:cubicBezTo>
                                    <a:cubicBezTo>
                                      <a:pt x="518" y="1415"/>
                                      <a:pt x="605" y="1383"/>
                                      <a:pt x="642" y="1388"/>
                                    </a:cubicBezTo>
                                    <a:cubicBezTo>
                                      <a:pt x="679" y="1393"/>
                                      <a:pt x="684" y="1424"/>
                                      <a:pt x="694" y="1441"/>
                                    </a:cubicBezTo>
                                    <a:cubicBezTo>
                                      <a:pt x="704" y="1458"/>
                                      <a:pt x="724" y="1466"/>
                                      <a:pt x="702" y="1489"/>
                                    </a:cubicBezTo>
                                    <a:cubicBezTo>
                                      <a:pt x="680" y="1512"/>
                                      <a:pt x="590" y="1540"/>
                                      <a:pt x="559" y="1579"/>
                                    </a:cubicBezTo>
                                    <a:cubicBezTo>
                                      <a:pt x="528" y="1618"/>
                                      <a:pt x="553" y="1696"/>
                                      <a:pt x="514" y="1721"/>
                                    </a:cubicBezTo>
                                    <a:cubicBezTo>
                                      <a:pt x="475" y="1746"/>
                                      <a:pt x="392" y="1728"/>
                                      <a:pt x="327" y="1729"/>
                                    </a:cubicBezTo>
                                    <a:cubicBezTo>
                                      <a:pt x="262" y="1730"/>
                                      <a:pt x="170" y="1705"/>
                                      <a:pt x="124" y="1729"/>
                                    </a:cubicBezTo>
                                    <a:cubicBezTo>
                                      <a:pt x="78" y="1753"/>
                                      <a:pt x="69" y="1826"/>
                                      <a:pt x="49" y="1871"/>
                                    </a:cubicBezTo>
                                    <a:cubicBezTo>
                                      <a:pt x="29" y="1916"/>
                                      <a:pt x="0" y="1965"/>
                                      <a:pt x="4" y="1999"/>
                                    </a:cubicBezTo>
                                    <a:cubicBezTo>
                                      <a:pt x="8" y="2033"/>
                                      <a:pt x="40" y="2067"/>
                                      <a:pt x="72" y="2074"/>
                                    </a:cubicBezTo>
                                    <a:cubicBezTo>
                                      <a:pt x="104" y="2081"/>
                                      <a:pt x="154" y="2045"/>
                                      <a:pt x="199" y="2044"/>
                                    </a:cubicBezTo>
                                    <a:cubicBezTo>
                                      <a:pt x="244" y="2043"/>
                                      <a:pt x="293" y="2072"/>
                                      <a:pt x="342" y="2066"/>
                                    </a:cubicBezTo>
                                    <a:cubicBezTo>
                                      <a:pt x="391" y="2060"/>
                                      <a:pt x="448" y="2012"/>
                                      <a:pt x="492" y="2006"/>
                                    </a:cubicBezTo>
                                    <a:cubicBezTo>
                                      <a:pt x="536" y="2000"/>
                                      <a:pt x="558" y="2034"/>
                                      <a:pt x="604" y="2029"/>
                                    </a:cubicBezTo>
                                    <a:cubicBezTo>
                                      <a:pt x="650" y="2024"/>
                                      <a:pt x="722" y="1978"/>
                                      <a:pt x="769" y="1976"/>
                                    </a:cubicBezTo>
                                    <a:cubicBezTo>
                                      <a:pt x="816" y="1974"/>
                                      <a:pt x="850" y="2018"/>
                                      <a:pt x="889" y="2014"/>
                                    </a:cubicBezTo>
                                    <a:cubicBezTo>
                                      <a:pt x="928" y="2010"/>
                                      <a:pt x="957" y="1958"/>
                                      <a:pt x="1002" y="1954"/>
                                    </a:cubicBezTo>
                                    <a:cubicBezTo>
                                      <a:pt x="1047" y="1950"/>
                                      <a:pt x="1122" y="1965"/>
                                      <a:pt x="1159" y="1991"/>
                                    </a:cubicBezTo>
                                    <a:cubicBezTo>
                                      <a:pt x="1196" y="2017"/>
                                      <a:pt x="1197" y="2075"/>
                                      <a:pt x="1227" y="2111"/>
                                    </a:cubicBezTo>
                                    <a:cubicBezTo>
                                      <a:pt x="1257" y="2147"/>
                                      <a:pt x="1308" y="2190"/>
                                      <a:pt x="1339" y="2209"/>
                                    </a:cubicBezTo>
                                    <a:cubicBezTo>
                                      <a:pt x="1370" y="2228"/>
                                      <a:pt x="1388" y="2213"/>
                                      <a:pt x="1414" y="2224"/>
                                    </a:cubicBezTo>
                                    <a:cubicBezTo>
                                      <a:pt x="1440" y="2235"/>
                                      <a:pt x="1465" y="2249"/>
                                      <a:pt x="1497" y="2276"/>
                                    </a:cubicBezTo>
                                    <a:cubicBezTo>
                                      <a:pt x="1529" y="2303"/>
                                      <a:pt x="1582" y="2354"/>
                                      <a:pt x="1609" y="2389"/>
                                    </a:cubicBezTo>
                                    <a:cubicBezTo>
                                      <a:pt x="1636" y="2424"/>
                                      <a:pt x="1643" y="2452"/>
                                      <a:pt x="1662" y="2486"/>
                                    </a:cubicBezTo>
                                    <a:cubicBezTo>
                                      <a:pt x="1681" y="2520"/>
                                      <a:pt x="1701" y="2580"/>
                                      <a:pt x="1722" y="2591"/>
                                    </a:cubicBezTo>
                                    <a:cubicBezTo>
                                      <a:pt x="1743" y="2602"/>
                                      <a:pt x="1768" y="2565"/>
                                      <a:pt x="1789" y="2554"/>
                                    </a:cubicBezTo>
                                    <a:cubicBezTo>
                                      <a:pt x="1810" y="2543"/>
                                      <a:pt x="1845" y="2550"/>
                                      <a:pt x="1849" y="2524"/>
                                    </a:cubicBezTo>
                                    <a:cubicBezTo>
                                      <a:pt x="1853" y="2498"/>
                                      <a:pt x="1827" y="2460"/>
                                      <a:pt x="1812" y="2396"/>
                                    </a:cubicBezTo>
                                    <a:cubicBezTo>
                                      <a:pt x="1797" y="2332"/>
                                      <a:pt x="1778" y="2260"/>
                                      <a:pt x="1759" y="2141"/>
                                    </a:cubicBezTo>
                                    <a:cubicBezTo>
                                      <a:pt x="1740" y="2022"/>
                                      <a:pt x="1701" y="1856"/>
                                      <a:pt x="1699" y="1684"/>
                                    </a:cubicBezTo>
                                    <a:cubicBezTo>
                                      <a:pt x="1697" y="1512"/>
                                      <a:pt x="1715" y="1277"/>
                                      <a:pt x="1744" y="1106"/>
                                    </a:cubicBezTo>
                                    <a:cubicBezTo>
                                      <a:pt x="1773" y="935"/>
                                      <a:pt x="1845" y="750"/>
                                      <a:pt x="1872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6,2602" path="m1872,656c1922,504,2037,365,2097,281c2157,197,2236,195,2232,151c2228,107,2111,32,2074,16c2037,0,2043,37,2007,53c1971,69,1901,82,1857,113c1813,144,1791,191,1744,241c1697,291,1603,354,1572,413c1541,472,1572,554,1557,593c1542,632,1526,644,1482,646c1438,648,1343,610,1294,608c1245,606,1228,641,1189,631c1150,621,1102,560,1062,548c1022,536,985,549,949,556c913,563,876,566,844,593c812,620,785,691,754,721c723,751,698,758,657,773c616,788,531,776,507,811c483,846,533,939,514,983c495,1027,413,1044,394,1073c375,1102,400,1127,402,1156c404,1185,418,1211,409,1246c400,1281,339,1339,349,1366c359,1393,420,1407,469,1411c518,1415,605,1383,642,1388c679,1393,684,1424,694,1441c704,1458,724,1466,702,1489c680,1512,590,1540,559,1579c528,1618,553,1696,514,1721c475,1746,392,1728,327,1729c262,1730,170,1705,124,1729c78,1753,69,1826,49,1871c29,1916,0,1965,4,1999c8,2033,40,2067,72,2074c104,2081,154,2045,199,2044c244,2043,293,2072,342,2066c391,2060,448,2012,492,2006c536,2000,558,2034,604,2029c650,2024,722,1978,769,1976c816,1974,850,2018,889,2014c928,2010,957,1958,1002,1954c1047,1950,1122,1965,1159,1991c1196,2017,1197,2075,1227,2111c1257,2147,1308,2190,1339,2209c1370,2228,1388,2213,1414,2224c1440,2235,1465,2249,1497,2276c1529,2303,1582,2354,1609,2389c1636,2424,1643,2452,1662,2486c1681,2520,1701,2580,1722,2591c1743,2602,1768,2565,1789,2554c1810,2543,1845,2550,1849,2524c1853,2498,1827,2460,1812,2396c1797,2332,1778,2260,1759,2141c1740,2022,1701,1856,1699,1684c1697,1512,1715,1277,1744,1106c1773,935,1845,750,1872,656xe" stroked="f" o:allowincell="t" style="position:absolute;margin-left:13.4pt;margin-top:12.75pt;width:111.75pt;height:130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1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4155</wp:posOffset>
                      </wp:positionV>
                      <wp:extent cx="1144905" cy="16065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6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3" h="2530">
                                    <a:moveTo>
                                      <a:pt x="634" y="86"/>
                                    </a:moveTo>
                                    <a:cubicBezTo>
                                      <a:pt x="599" y="81"/>
                                      <a:pt x="590" y="41"/>
                                      <a:pt x="544" y="63"/>
                                    </a:cubicBezTo>
                                    <a:cubicBezTo>
                                      <a:pt x="498" y="85"/>
                                      <a:pt x="422" y="134"/>
                                      <a:pt x="357" y="221"/>
                                    </a:cubicBezTo>
                                    <a:cubicBezTo>
                                      <a:pt x="292" y="308"/>
                                      <a:pt x="204" y="468"/>
                                      <a:pt x="154" y="588"/>
                                    </a:cubicBezTo>
                                    <a:cubicBezTo>
                                      <a:pt x="104" y="708"/>
                                      <a:pt x="82" y="799"/>
                                      <a:pt x="57" y="941"/>
                                    </a:cubicBezTo>
                                    <a:cubicBezTo>
                                      <a:pt x="32" y="1083"/>
                                      <a:pt x="8" y="1286"/>
                                      <a:pt x="4" y="1443"/>
                                    </a:cubicBezTo>
                                    <a:cubicBezTo>
                                      <a:pt x="0" y="1600"/>
                                      <a:pt x="20" y="1764"/>
                                      <a:pt x="34" y="1886"/>
                                    </a:cubicBezTo>
                                    <a:cubicBezTo>
                                      <a:pt x="48" y="2008"/>
                                      <a:pt x="63" y="2089"/>
                                      <a:pt x="87" y="2178"/>
                                    </a:cubicBezTo>
                                    <a:cubicBezTo>
                                      <a:pt x="111" y="2267"/>
                                      <a:pt x="136" y="2368"/>
                                      <a:pt x="177" y="2418"/>
                                    </a:cubicBezTo>
                                    <a:cubicBezTo>
                                      <a:pt x="218" y="2468"/>
                                      <a:pt x="278" y="2487"/>
                                      <a:pt x="334" y="2478"/>
                                    </a:cubicBezTo>
                                    <a:cubicBezTo>
                                      <a:pt x="390" y="2469"/>
                                      <a:pt x="453" y="2361"/>
                                      <a:pt x="514" y="2366"/>
                                    </a:cubicBezTo>
                                    <a:cubicBezTo>
                                      <a:pt x="575" y="2371"/>
                                      <a:pt x="660" y="2486"/>
                                      <a:pt x="702" y="2508"/>
                                    </a:cubicBezTo>
                                    <a:cubicBezTo>
                                      <a:pt x="744" y="2530"/>
                                      <a:pt x="752" y="2518"/>
                                      <a:pt x="769" y="2501"/>
                                    </a:cubicBezTo>
                                    <a:cubicBezTo>
                                      <a:pt x="786" y="2484"/>
                                      <a:pt x="804" y="2459"/>
                                      <a:pt x="807" y="2403"/>
                                    </a:cubicBezTo>
                                    <a:cubicBezTo>
                                      <a:pt x="810" y="2347"/>
                                      <a:pt x="780" y="2272"/>
                                      <a:pt x="784" y="2163"/>
                                    </a:cubicBezTo>
                                    <a:cubicBezTo>
                                      <a:pt x="788" y="2054"/>
                                      <a:pt x="802" y="1887"/>
                                      <a:pt x="829" y="1751"/>
                                    </a:cubicBezTo>
                                    <a:cubicBezTo>
                                      <a:pt x="856" y="1615"/>
                                      <a:pt x="893" y="1472"/>
                                      <a:pt x="949" y="1346"/>
                                    </a:cubicBezTo>
                                    <a:cubicBezTo>
                                      <a:pt x="1005" y="1220"/>
                                      <a:pt x="1076" y="1108"/>
                                      <a:pt x="1167" y="993"/>
                                    </a:cubicBezTo>
                                    <a:cubicBezTo>
                                      <a:pt x="1258" y="878"/>
                                      <a:pt x="1405" y="736"/>
                                      <a:pt x="1497" y="656"/>
                                    </a:cubicBezTo>
                                    <a:cubicBezTo>
                                      <a:pt x="1589" y="576"/>
                                      <a:pt x="1682" y="548"/>
                                      <a:pt x="1722" y="513"/>
                                    </a:cubicBezTo>
                                    <a:cubicBezTo>
                                      <a:pt x="1762" y="478"/>
                                      <a:pt x="1725" y="475"/>
                                      <a:pt x="1737" y="446"/>
                                    </a:cubicBezTo>
                                    <a:cubicBezTo>
                                      <a:pt x="1749" y="417"/>
                                      <a:pt x="1791" y="377"/>
                                      <a:pt x="1797" y="341"/>
                                    </a:cubicBezTo>
                                    <a:cubicBezTo>
                                      <a:pt x="1803" y="305"/>
                                      <a:pt x="1795" y="249"/>
                                      <a:pt x="1774" y="228"/>
                                    </a:cubicBezTo>
                                    <a:cubicBezTo>
                                      <a:pt x="1753" y="207"/>
                                      <a:pt x="1708" y="220"/>
                                      <a:pt x="1669" y="213"/>
                                    </a:cubicBezTo>
                                    <a:cubicBezTo>
                                      <a:pt x="1630" y="206"/>
                                      <a:pt x="1596" y="197"/>
                                      <a:pt x="1542" y="183"/>
                                    </a:cubicBezTo>
                                    <a:cubicBezTo>
                                      <a:pt x="1488" y="169"/>
                                      <a:pt x="1403" y="131"/>
                                      <a:pt x="1347" y="131"/>
                                    </a:cubicBezTo>
                                    <a:cubicBezTo>
                                      <a:pt x="1291" y="131"/>
                                      <a:pt x="1243" y="159"/>
                                      <a:pt x="1204" y="183"/>
                                    </a:cubicBezTo>
                                    <a:cubicBezTo>
                                      <a:pt x="1165" y="207"/>
                                      <a:pt x="1161" y="283"/>
                                      <a:pt x="1114" y="273"/>
                                    </a:cubicBezTo>
                                    <a:cubicBezTo>
                                      <a:pt x="1067" y="263"/>
                                      <a:pt x="950" y="166"/>
                                      <a:pt x="919" y="123"/>
                                    </a:cubicBezTo>
                                    <a:cubicBezTo>
                                      <a:pt x="888" y="80"/>
                                      <a:pt x="966" y="36"/>
                                      <a:pt x="927" y="18"/>
                                    </a:cubicBezTo>
                                    <a:cubicBezTo>
                                      <a:pt x="888" y="0"/>
                                      <a:pt x="736" y="7"/>
                                      <a:pt x="687" y="18"/>
                                    </a:cubicBezTo>
                                    <a:cubicBezTo>
                                      <a:pt x="638" y="29"/>
                                      <a:pt x="645" y="72"/>
                                      <a:pt x="634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3,2530" path="m634,86c599,81,590,41,544,63c498,85,422,134,357,221c292,308,204,468,154,588c104,708,82,799,57,941c32,1083,8,1286,4,1443c0,1600,20,1764,34,1886c48,2008,63,2089,87,2178c111,2267,136,2368,177,2418c218,2468,278,2487,334,2478c390,2469,453,2361,514,2366c575,2371,660,2486,702,2508c744,2530,752,2518,769,2501c786,2484,804,2459,807,2403c810,2347,780,2272,784,2163c788,2054,802,1887,829,1751c856,1615,893,1472,949,1346c1005,1220,1076,1108,1167,993c1258,878,1405,736,1497,656c1589,576,1682,548,1722,513c1762,478,1725,475,1737,446c1749,417,1791,377,1797,341c1803,305,1795,249,1774,228c1753,207,1708,220,1669,213c1630,206,1596,197,1542,183c1488,169,1403,131,1347,131c1291,131,1243,159,1204,183c1165,207,1161,283,1114,273c1067,263,950,166,919,123c888,80,966,36,927,18c888,0,736,7,687,18c638,29,645,72,634,86xe" stroked="f" o:allowincell="t" style="position:absolute;margin-left:98.15pt;margin-top:17.65pt;width:90.1pt;height:12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54990</wp:posOffset>
                      </wp:positionV>
                      <wp:extent cx="2976245" cy="80010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61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7" h="1260">
                                    <a:moveTo>
                                      <a:pt x="4687" y="0"/>
                                    </a:moveTo>
                                    <a:cubicBezTo>
                                      <a:pt x="4522" y="94"/>
                                      <a:pt x="3981" y="441"/>
                                      <a:pt x="3697" y="562"/>
                                    </a:cubicBezTo>
                                    <a:cubicBezTo>
                                      <a:pt x="3413" y="683"/>
                                      <a:pt x="3270" y="721"/>
                                      <a:pt x="2985" y="727"/>
                                    </a:cubicBezTo>
                                    <a:cubicBezTo>
                                      <a:pt x="2700" y="733"/>
                                      <a:pt x="2262" y="550"/>
                                      <a:pt x="1987" y="600"/>
                                    </a:cubicBezTo>
                                    <a:cubicBezTo>
                                      <a:pt x="1712" y="650"/>
                                      <a:pt x="1570" y="925"/>
                                      <a:pt x="1335" y="1027"/>
                                    </a:cubicBezTo>
                                    <a:cubicBezTo>
                                      <a:pt x="1100" y="1129"/>
                                      <a:pt x="799" y="1176"/>
                                      <a:pt x="577" y="1215"/>
                                    </a:cubicBezTo>
                                    <a:cubicBezTo>
                                      <a:pt x="355" y="1254"/>
                                      <a:pt x="120" y="1251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7,1260" path="m4687,0c4522,94,3981,441,3697,562c3413,683,3270,721,2985,727c2700,733,2262,550,1987,600c1712,650,1570,925,1335,1027c1100,1129,799,1176,577,1215c355,1254,120,1251,0,1260e" stroked="t" o:allowincell="t" style="position:absolute;margin-left:16.25pt;margin-top:43.7pt;width:234.3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92760</wp:posOffset>
                      </wp:positionV>
                      <wp:extent cx="2352675" cy="66675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5" h="1050">
                                    <a:moveTo>
                                      <a:pt x="3705" y="0"/>
                                    </a:moveTo>
                                    <a:cubicBezTo>
                                      <a:pt x="3688" y="15"/>
                                      <a:pt x="3680" y="31"/>
                                      <a:pt x="3600" y="83"/>
                                    </a:cubicBezTo>
                                    <a:cubicBezTo>
                                      <a:pt x="3520" y="135"/>
                                      <a:pt x="3370" y="239"/>
                                      <a:pt x="3225" y="315"/>
                                    </a:cubicBezTo>
                                    <a:cubicBezTo>
                                      <a:pt x="3080" y="391"/>
                                      <a:pt x="2885" y="496"/>
                                      <a:pt x="2730" y="540"/>
                                    </a:cubicBezTo>
                                    <a:cubicBezTo>
                                      <a:pt x="2575" y="584"/>
                                      <a:pt x="2421" y="592"/>
                                      <a:pt x="2295" y="578"/>
                                    </a:cubicBezTo>
                                    <a:cubicBezTo>
                                      <a:pt x="2169" y="564"/>
                                      <a:pt x="2082" y="525"/>
                                      <a:pt x="1973" y="458"/>
                                    </a:cubicBezTo>
                                    <a:cubicBezTo>
                                      <a:pt x="1864" y="391"/>
                                      <a:pt x="1753" y="225"/>
                                      <a:pt x="1643" y="173"/>
                                    </a:cubicBezTo>
                                    <a:cubicBezTo>
                                      <a:pt x="1533" y="121"/>
                                      <a:pt x="1400" y="119"/>
                                      <a:pt x="1313" y="143"/>
                                    </a:cubicBezTo>
                                    <a:cubicBezTo>
                                      <a:pt x="1226" y="167"/>
                                      <a:pt x="1193" y="205"/>
                                      <a:pt x="1118" y="315"/>
                                    </a:cubicBezTo>
                                    <a:cubicBezTo>
                                      <a:pt x="1043" y="425"/>
                                      <a:pt x="973" y="691"/>
                                      <a:pt x="863" y="803"/>
                                    </a:cubicBezTo>
                                    <a:cubicBezTo>
                                      <a:pt x="753" y="915"/>
                                      <a:pt x="602" y="949"/>
                                      <a:pt x="458" y="990"/>
                                    </a:cubicBezTo>
                                    <a:cubicBezTo>
                                      <a:pt x="314" y="1031"/>
                                      <a:pt x="95" y="1038"/>
                                      <a:pt x="0" y="10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5,1050" path="m3705,0c3688,15,3680,31,3600,83c3520,135,3370,239,3225,315c3080,391,2885,496,2730,540c2575,584,2421,592,2295,578c2169,564,2082,525,1973,458c1864,391,1753,225,1643,173c1533,121,1400,119,1313,143c1226,167,1193,205,1118,315c1043,425,973,691,863,803c753,915,602,949,458,990c314,1031,95,1038,0,1050e" stroked="t" o:allowincell="t" style="position:absolute;margin-left:41.35pt;margin-top:38.8pt;width:185.2pt;height:52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802640</wp:posOffset>
                      </wp:positionV>
                      <wp:extent cx="2566670" cy="65214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2" h="1027">
                                    <a:moveTo>
                                      <a:pt x="4042" y="0"/>
                                    </a:moveTo>
                                    <a:cubicBezTo>
                                      <a:pt x="3976" y="11"/>
                                      <a:pt x="3805" y="22"/>
                                      <a:pt x="3645" y="67"/>
                                    </a:cubicBezTo>
                                    <a:cubicBezTo>
                                      <a:pt x="3485" y="112"/>
                                      <a:pt x="3328" y="180"/>
                                      <a:pt x="3082" y="270"/>
                                    </a:cubicBezTo>
                                    <a:cubicBezTo>
                                      <a:pt x="2836" y="360"/>
                                      <a:pt x="2519" y="560"/>
                                      <a:pt x="2167" y="607"/>
                                    </a:cubicBezTo>
                                    <a:cubicBezTo>
                                      <a:pt x="1815" y="654"/>
                                      <a:pt x="1268" y="506"/>
                                      <a:pt x="967" y="555"/>
                                    </a:cubicBezTo>
                                    <a:cubicBezTo>
                                      <a:pt x="666" y="604"/>
                                      <a:pt x="521" y="821"/>
                                      <a:pt x="360" y="900"/>
                                    </a:cubicBezTo>
                                    <a:cubicBezTo>
                                      <a:pt x="199" y="979"/>
                                      <a:pt x="75" y="1001"/>
                                      <a:pt x="0" y="10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2,1027" path="m4042,0c3976,11,3805,22,3645,67c3485,112,3328,180,3082,270c2836,360,2519,560,2167,607c1815,654,1268,506,967,555c666,604,521,821,360,900c199,979,75,1001,0,1027e" stroked="t" o:allowincell="t" style="position:absolute;margin-left:73.25pt;margin-top:63.2pt;width:202.05pt;height:5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137920</wp:posOffset>
                      </wp:positionV>
                      <wp:extent cx="2471420" cy="459740"/>
                      <wp:effectExtent l="5080" t="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45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2" h="724">
                                    <a:moveTo>
                                      <a:pt x="3892" y="184"/>
                                    </a:moveTo>
                                    <a:cubicBezTo>
                                      <a:pt x="3833" y="159"/>
                                      <a:pt x="3692" y="56"/>
                                      <a:pt x="3540" y="34"/>
                                    </a:cubicBezTo>
                                    <a:cubicBezTo>
                                      <a:pt x="3388" y="12"/>
                                      <a:pt x="3242" y="0"/>
                                      <a:pt x="2977" y="49"/>
                                    </a:cubicBezTo>
                                    <a:cubicBezTo>
                                      <a:pt x="2712" y="98"/>
                                      <a:pt x="2310" y="276"/>
                                      <a:pt x="1950" y="327"/>
                                    </a:cubicBezTo>
                                    <a:cubicBezTo>
                                      <a:pt x="1590" y="378"/>
                                      <a:pt x="1094" y="312"/>
                                      <a:pt x="817" y="357"/>
                                    </a:cubicBezTo>
                                    <a:cubicBezTo>
                                      <a:pt x="540" y="402"/>
                                      <a:pt x="421" y="536"/>
                                      <a:pt x="285" y="597"/>
                                    </a:cubicBezTo>
                                    <a:cubicBezTo>
                                      <a:pt x="149" y="658"/>
                                      <a:pt x="60" y="698"/>
                                      <a:pt x="0" y="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2,724" path="m3892,184c3833,159,3692,56,3540,34c3388,12,3242,0,2977,49c2712,98,2310,276,1950,327c1590,378,1094,312,817,357c540,402,421,536,285,597c149,658,60,698,0,724e" stroked="t" o:allowincell="t" style="position:absolute;margin-left:86.75pt;margin-top:89.6pt;width:194.55pt;height:36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тёплая дождливая погода. </w:t>
            </w:r>
            <w:r>
              <w:rPr>
                <w:sz w:val="26"/>
                <w:szCs w:val="26"/>
              </w:rPr>
              <w:t xml:space="preserve">На территорию области </w:t>
            </w:r>
            <w:r>
              <w:rPr>
                <w:color w:val="000000"/>
                <w:sz w:val="26"/>
                <w:szCs w:val="26"/>
              </w:rPr>
              <w:t xml:space="preserve">поступала воздушная масса </w:t>
            </w:r>
            <w:r>
              <w:rPr>
                <w:sz w:val="26"/>
                <w:szCs w:val="26"/>
              </w:rPr>
              <w:t>южных широт</w:t>
            </w:r>
            <w:r>
              <w:rPr>
                <w:color w:val="000000"/>
                <w:sz w:val="26"/>
                <w:szCs w:val="26"/>
              </w:rPr>
              <w:t>, вовлекаемая  обширным циклоном с центром над Западной Европой. Среднесуточная температура воздуха составляла +1+3ºС, что на 1-2ºС выше климатической нормы, и лишь местами по северу –  около средних многолетних значений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Из-за плотной облачности и влияния теплого атмосферного фронта суточный ход температуры отсутствовал: как ночью, так и днем термометры показывали +2+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аблюдавшийся вчера утром мокрый снег сменился дождем и моросью. Сумма выпавших осадков составила от 2 до 9 мм, а местами (в основном в центральных районах) -10-17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всеместно отмечались туманы с видимостью 100-800 м.  Снежный покров растаял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4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в основном отмечался рост уровня воды с суточной интенсивностью 1-18 см. Температура воды сохранялась 4-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165" cy="247459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16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5317084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ноябр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теплой воздушной массы с юга Западной Европы и влиянием активных фронтальных раздел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утром и днем местами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0 </w:t>
            </w:r>
            <w:r>
              <w:rPr>
                <w:color w:val="0000FF"/>
                <w:sz w:val="28"/>
                <w:szCs w:val="28"/>
                <w:lang w:val="be-BY"/>
              </w:rPr>
              <w:t>см (194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  <w:tr>
        <w:trPr>
          <w:trHeight w:val="28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</w:tc>
      </w:tr>
      <w:tr>
        <w:trPr>
          <w:trHeight w:val="340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24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hyperlink" Target="mailto:agro@vitb.by.mecom.ru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44:00Z</dcterms:created>
  <dc:creator>Отдел агрометобслуживания</dc:creator>
  <dc:description/>
  <cp:keywords/>
  <dc:language>en-US</dc:language>
  <cp:lastModifiedBy>User</cp:lastModifiedBy>
  <cp:lastPrinted>2010-11-09T12:20:00Z</cp:lastPrinted>
  <dcterms:modified xsi:type="dcterms:W3CDTF">2010-11-09T12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